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</w:t>
      </w:r>
      <w:r>
        <w:rPr>
          <w:sz w:val="24"/>
        </w:rPr>
        <w:t>Name 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</w:t>
      </w:r>
      <w:r>
        <w:rPr>
          <w:sz w:val="24"/>
        </w:rPr>
        <w:t xml:space="preserve">1st Grade Homework </w:t>
      </w:r>
    </w:p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         </w:t>
      </w:r>
      <w:r>
        <w:rPr>
          <w:sz w:val="24"/>
        </w:rPr>
        <w:t>9/12- 9/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ll homework for the week is to be done in your child’s homework book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7"/>
        <w:gridCol w:w="5283"/>
      </w:tblGrid>
      <w:tr>
        <w:trPr>
          <w:trHeight w:val="320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Y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MEWORK</w:t>
            </w:r>
          </w:p>
        </w:tc>
      </w:tr>
      <w:tr>
        <w:trPr>
          <w:trHeight w:val="1800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  <w:t>Monday 9/12</w:t>
            </w:r>
          </w:p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eracy- Write your first and last name. Circle the vowel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h- Show a set more than 7. Show a set fewer than 9. Show a set that is the same as 12. Show a set fewer than 2.</w:t>
            </w:r>
          </w:p>
        </w:tc>
      </w:tr>
      <w:tr>
        <w:trPr>
          <w:trHeight w:val="1800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  <w:t>Tuesday 9/13</w:t>
            </w:r>
          </w:p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eracy- What are the 3 things a sentence must have? Write your own sentence using the word of the day (ask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h- Make a number line using numbers 0-9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  <w:t>Wednesday 9/14</w:t>
            </w:r>
          </w:p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eracy- Write 3 sequencing word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h- Fill in the missing number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 __ 12  13  __ 15  __ 17 __  __ 20  21  22  __  __  25</w:t>
            </w:r>
          </w:p>
        </w:tc>
      </w:tr>
      <w:tr>
        <w:trPr>
          <w:trHeight w:val="1800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  <w:t>Thursday 9/15</w:t>
            </w:r>
          </w:p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eracy- Write 5 words. Circle the vowel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h- What number comes before 5? What number comes after 10? What number comes between 15 and 17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ence- Write a list of solids</w:t>
            </w:r>
          </w:p>
        </w:tc>
      </w:tr>
    </w:tbl>
    <w:p>
      <w:pPr>
        <w:pStyle w:val="Normal"/>
        <w:rPr>
          <w:rFonts w:eastAsia="Comic Sans MS"/>
          <w:sz w:val="24"/>
        </w:rPr>
      </w:pPr>
      <w:r>
        <w:rPr>
          <w:rFonts w:eastAsia="Comic Sans MS"/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  <w:t>Sight words: after, ask, give, going</w:t>
      </w:r>
    </w:p>
    <w:p>
      <w:pPr>
        <w:pStyle w:val="Normal"/>
        <w:rPr>
          <w:sz w:val="24"/>
        </w:rPr>
      </w:pPr>
      <w:r>
        <w:rPr>
          <w:sz w:val="24"/>
        </w:rPr>
        <w:t>Superstar words: about, animal, bes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Important reminders/dates: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position w:val="0"/>
          <w:sz w:val="24"/>
          <w:sz w:val="24"/>
          <w:vertAlign w:val="baseline"/>
        </w:rPr>
      </w:pPr>
      <w:r>
        <w:rPr>
          <w:sz w:val="24"/>
        </w:rPr>
        <w:t>Wendy’s night is Tuesday, September 13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from 5-8pm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>
          <w:sz w:val="24"/>
        </w:rPr>
        <w:t>Back to school night is Thursday, September 15</w:t>
      </w:r>
      <w:r>
        <w:rPr>
          <w:sz w:val="24"/>
          <w:vertAlign w:val="superscript"/>
        </w:rPr>
        <w:t>th</w:t>
      </w:r>
      <w:r>
        <w:rPr>
          <w:sz w:val="24"/>
        </w:rPr>
        <w:t>. We hope to see you there!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roman"/>
    <w:pitch w:val="default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 Bold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omic Sans MS" w:hAnsi="Comic Sans MS" w:eastAsia="ヒラギノ角ゴ Pro W3" w:cs="Comic Sans M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ulieka Furaha-Ali</dc:creator>
  <dc:description/>
  <dc:language>en-US</dc:language>
  <cp:lastModifiedBy/>
  <cp:revision>0</cp:revision>
  <dc:subject/>
  <dc:title>2nd Grade Homework Packet</dc:title>
</cp:coreProperties>
</file>